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Управление Росреестра по Нижегородской области разъясняет…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  <w:t>Можно ли продать земельный участок без проведения межевания?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Исходя из положений статьи 209 Гражданского кодекса Российской Федерации (далее-ГК РФ)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вать им, оставаясь собственником,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илу ч. 1 ст. 549 ГК РФ по договору купли-продажи недвижимого имущества (договору продажи недвижимости) продавец обязуется передать в собственность покупателя земельный участок, здание, сооружение, квартиру или другое недвижимое имущество (статья 130)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данном случае отсутствие в ЕГРН сведений об описании местоположения границ объектов недвижимости (земельного участка) не может служить основанием для отказа осуществления государственной регистрации прав в соответствии со ст. 27 Федерального закона от 13.07.2015 № 218-ФЗ «О государственной регистрации недвижимости» (далее – Закон о регистрации)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Вместе с тем, в силу положений статьи 29 Закона о регистрации обязательным условием проведения государственной регистрации прав является правовая экспертиза документов, представляющая собой изучение представленных в орган регистрации прав документов с целью установления бесспорных оснований для осуществления регистрационных действий в отношении недвижимого имущества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 – 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лина Кравченко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-75-20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7:00Z</dcterms:created>
  <dc:creator>user0</dc:creator>
  <dc:description/>
  <cp:keywords/>
  <dc:language>en-US</dc:language>
  <cp:lastModifiedBy>Сорокина Оксана Викторовна</cp:lastModifiedBy>
  <cp:lastPrinted>2021-03-09T17:44:00Z</cp:lastPrinted>
  <dcterms:modified xsi:type="dcterms:W3CDTF">2022-10-21T12:17:00Z</dcterms:modified>
  <cp:revision>2</cp:revision>
  <dc:subject/>
  <dc:title/>
</cp:coreProperties>
</file>